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06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ју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 стратегије развоја локалне самоуправе у Републици Српској за период 2017 – 2021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седмој сједници одржаној 17. јула 2017. године разматрао је Приједлог стратегије развоја локалне самоуправе у Републици Српској за период 2017 – 2021. године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Никола Гаврић, Стево Јоксимов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стратегије поднијела је Миланка Шопин, начелник одјељења за надзор над радом органа јединица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стратегије </w:t>
      </w:r>
      <w:r>
        <w:rPr>
          <w:rFonts w:cs="Cambria" w:ascii="Cambria" w:hAnsi="Cambria"/>
          <w:sz w:val="24"/>
          <w:szCs w:val="24"/>
          <w:lang w:val="sr-CS"/>
        </w:rPr>
        <w:t>разматра на Двадес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3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шестој сједници одржаној 12. јуна 2017. године разматрао је Нацрт закона о измјенама и допунама закона о заштити од пожар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</w:t>
      </w:r>
      <w:r>
        <w:rPr>
          <w:rFonts w:cs="Cambria" w:ascii="Cambria" w:hAnsi="Cambria"/>
          <w:sz w:val="24"/>
          <w:szCs w:val="24"/>
          <w:lang w:val="sr-CS"/>
        </w:rPr>
        <w:t>, замјеник предсједник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Недим Чивић и Горан Јерин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Немања Пиповић, представник Министарства унутрашњих послов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>разматра на Дев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83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Економско – социјалном савјет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петој сједници одржаној 24. априла 2017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измјенама и допунама Закона о </w:t>
      </w:r>
      <w:r>
        <w:rPr>
          <w:rFonts w:cs="Cambria" w:ascii="Cambria" w:hAnsi="Cambria"/>
          <w:sz w:val="24"/>
          <w:szCs w:val="24"/>
          <w:lang w:val="en-US"/>
        </w:rPr>
        <w:t>E</w:t>
      </w:r>
      <w:r>
        <w:rPr>
          <w:rFonts w:cs="Cambria" w:ascii="Cambria" w:hAnsi="Cambria"/>
          <w:sz w:val="24"/>
          <w:szCs w:val="24"/>
          <w:lang w:val="sr-RS"/>
        </w:rPr>
        <w:t xml:space="preserve">кономско – социјалном савјет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Горан Ђорђић и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Тодор Скакић, представник Министарства рада и борачко-инвалидске заштит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83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стратегије развоја локалне самоуправе у Републици Српској за период 2017 – 2021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петој сједници одржаној 24. априла 2017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стратегије развоја локалне самоуправе у Републици Српској за период 2017 – 2021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Горан Ђорђић и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стратегије поднијела је Миланка Шопин, помоћник министра управе и локалне са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стратегије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усвојили сљедећи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црт стратегије развоја локалне самоуправе у Републици Српској за период 2017 – 2021. године, упућује се на јавну расправу, јер се наведеним Нацртом стратегије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 у трајању од 60 дан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09-29T13:59:00Z</cp:lastPrinted>
  <dcterms:modified xsi:type="dcterms:W3CDTF">2017-09-29T12:21:00Z</dcterms:modified>
  <cp:revision>612</cp:revision>
  <dc:subject/>
  <dc:title>Датум, 10</dc:title>
</cp:coreProperties>
</file>